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801928265"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977793535"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108373955"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756839487"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069503777"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2134239286"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713075400"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285981296"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069925958"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330164333"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342619141"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2086298721"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901547016"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